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271630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080144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